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118745</wp:posOffset>
                </wp:positionH>
                <wp:positionV relativeFrom="paragraph">
                  <wp:posOffset>-114300</wp:posOffset>
                </wp:positionV>
                <wp:extent cx="5652135" cy="32042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2000" cy="3204360"/>
                          <a:chOff x="0" y="0"/>
                          <a:chExt cx="5652000" cy="3204360"/>
                        </a:xfrm>
                      </wpg:grpSpPr>
                      <wps:wsp>
                        <wps:cNvSpPr/>
                        <wps:spPr>
                          <a:xfrm>
                            <a:off x="1800720" y="395640"/>
                            <a:ext cx="158364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0"/>
                            <a:ext cx="0" cy="108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0"/>
                            <a:ext cx="0" cy="39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080" y="0"/>
                            <a:ext cx="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360" y="431280"/>
                            <a:ext cx="1583640" cy="46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ручение под роспись акта проверки предписания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720" y="394920"/>
                            <a:ext cx="1656000" cy="5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акта провер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едписания почтой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395640"/>
                            <a:ext cx="1691640" cy="539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640" y="1079640"/>
                            <a:ext cx="2664000" cy="68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аправление копии акта проверки в орга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куратуры если ранее было получе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ешение о проведении внеплановой выездной проверки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360" y="1080000"/>
                            <a:ext cx="2592000" cy="72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68360"/>
                            <a:ext cx="5652000" cy="93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Начальник общего отдел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дминистрации Школьненск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ельского посе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Белореченского рай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.В.Борцов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35pt;margin-top:-9pt;width:445.05pt;height:252.3pt" coordorigin="187,-180" coordsize="8901,5046">
                <v:rect id="shape_0" stroked="t" o:allowincell="f" style="position:absolute;left:3023;top:443;width:2493;height:8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095,-180" to="1095,1520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57,-180" to="4157,44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992,-180" to="6992,38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79;top:499;width:2493;height:7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ручение под роспись акта проверки предпис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4;top:442;width:2607;height:7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акта провер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едписания почт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58;top:443;width:2663;height:84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300;top:1520;width:4194;height:10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аправление копии акта проверки в орган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куратуры если ранее было получен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ешение о проведении внеплановой выездной провер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4;top:1521;width:4081;height:113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87;top:3392;width:8900;height:1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Начальник общего отдел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дминистрации Школьненског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ельского посел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Белореченского райо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.В.Борцо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567" w:gutter="567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0:25:00Z</dcterms:created>
  <dc:creator>lukashev</dc:creator>
  <dc:description/>
  <cp:keywords/>
  <dc:language>en-US</dc:language>
  <cp:lastModifiedBy>Кристина</cp:lastModifiedBy>
  <dcterms:modified xsi:type="dcterms:W3CDTF">2018-10-03T12:41:00Z</dcterms:modified>
  <cp:revision>10</cp:revision>
  <dc:subject/>
  <dc:title/>
</cp:coreProperties>
</file>